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ГОРОДА СМОЛЕНСКА</w:t>
      </w:r>
    </w:p>
    <w:p>
      <w:pPr>
        <w:pStyle w:val="ConsNormal"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.03.2010  № 427-адм</w:t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уполномоченном органе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города Смоленска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рганизацию отдыха детей в за-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ных детских оздоровительных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герях, расположенных на тер-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тории Российской Федерации,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аникулярное время и полу-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ние субсидии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ind w:left="-15" w:right="0" w:firstLine="72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соответствии с Бюджетным кодексом Российской Федерации,    постановлением Администрации Смоленской области от 25.12.2009 № 805            «Об утверждении Положения о целях и условиях предоставления и расходования в 2010 году субсидий для софинансирования расходов бюджетов муниципальных районов Смоленской области, бюджетов городских округов Смоленской области, связанных с организацией отдыха детей в загородных детских оздоровительных лагерях, расположенных на территории Российской Федерации, в каникулярное время, критериях отбора муниципальных районов Смоленской области, городских округов Смоленской области для предоставления указанных субсидий»</w:t>
      </w:r>
    </w:p>
    <w:p>
      <w:pPr>
        <w:pStyle w:val="Normal"/>
        <w:ind w:hanging="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министрация города Смоленска п о с т а н о в л я е т:</w:t>
      </w:r>
    </w:p>
    <w:p>
      <w:pPr>
        <w:pStyle w:val="Normal"/>
        <w:ind w:hanging="15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Normal"/>
        <w:ind w:hanging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1. Определить управление образования и молодежной политики Администрации города Смоленска уполномоченным органом Администрации города Смоленска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рганизацию отдыха детей в загородных детских оздоровительных лагерях, расположенных на территории Российской Федерации, в каникулярное время и получение субсидии на организацию  отдыха детей в загородных детских оздоровительных лагерях, расположенных на территории Российской Федерации, в каникулярное время.</w:t>
      </w:r>
    </w:p>
    <w:p>
      <w:pPr>
        <w:pStyle w:val="ConsNormal"/>
        <w:ind w:hanging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2. Управлению образования и молодежной политики Администрации города Смоленска (Г.А. Моисеенков) открыть лицевой счет в Управлении Федерального казначейства по Смоленской области на использование средств вышеуказанной субсидии.</w:t>
      </w:r>
    </w:p>
    <w:p>
      <w:pPr>
        <w:pStyle w:val="ConsNormal"/>
        <w:ind w:hanging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3. Финансово-казначейскому управлению Администрации города Смоленска (В.Н. Абрамов) осуществить перечисление субсидии 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ю отдыха детей в загородных детских оздоровительных лагерях, расположенных на территории Российской Федерации, в каникулярное время на лицевой счет управления образования и молодежной политики Администрации города Смоленска, открытый в Управлении Федерального казначейства по Смоленской области.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>4. Информационно-аналитическому отделу 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>5. Комитету по информационным ресурсам и телекоммуникациям  Администрации города Смоленска (С.В. Пивоваров) разместить настоящее постановление на сайте  Администрации города Смоленска.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>6. Контроль за исполнением настоящего постановления возложить на заместителя Главы города Смоленска Мурыгина А.С.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hanging="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о. Главы</w:t>
      </w:r>
    </w:p>
    <w:p>
      <w:pPr>
        <w:pStyle w:val="ConsNormal"/>
        <w:ind w:hanging="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Смоленска</w:t>
        <w:tab/>
        <w:tab/>
        <w:tab/>
        <w:tab/>
        <w:tab/>
        <w:t xml:space="preserve">          </w:t>
        <w:tab/>
        <w:t xml:space="preserve">                    К.Г. Лазарев</w:t>
      </w:r>
    </w:p>
    <w:p>
      <w:pPr>
        <w:pStyle w:val="Normal"/>
        <w:ind w:hanging="15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hanging="15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2070" w:right="7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jc w:val="right"/>
      <w:outlineLvl w:val="0"/>
    </w:pPr>
    <w:rPr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 Unicode MS" w:cs="Arial"/>
      <w:color w:val="auto"/>
      <w:kern w:val="2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 Unicode MS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19:00Z</dcterms:created>
  <dc:creator/>
  <dc:description/>
  <cp:keywords/>
  <dc:language>en-US</dc:language>
  <cp:lastModifiedBy>Изотова Виктория Валерьевна</cp:lastModifiedBy>
  <dcterms:modified xsi:type="dcterms:W3CDTF">2010-03-17T12:09:00Z</dcterms:modified>
  <cp:revision>3</cp:revision>
  <dc:subject/>
  <dc:title/>
</cp:coreProperties>
</file>